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Traffic light Controller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ource: The model and test patterns were obtained from the Hardware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model written by R. Gupta (7/23/90) at Stan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Champaka Ramachan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champaka@balboa.eng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August 11t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way light is green normally. When there is a car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and the highway light has been on for 'timeoutL' time, th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urns yellow. 'timeoutS' time after it has turned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way light turns red and the side road light turns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cars on the side road or the side road ligh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'timeoutL' time the side road light turns yellow. 'timeou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fter it has turned yellow, the side road light turns 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way road light turns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the above timer signals would be connected to som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circuit. The startIimer would start the external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everytime the state changes. The TimeoutL and Time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riginate from the external timer. Apparently, the mode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cribe how this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l, the highway light is green usually.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ar on the side road, the side road light is green till max 'timeout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hen goes back to red irrespective of whether there are c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. Infact, the model never checks for cars on the high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highway has priority over the side roa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