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Kalman Filter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The model, test patterns and par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were obtained from Cleland O Newton at DRA Malvern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Champaka Ramachan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champaka@balboa.eng.u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Aug 24th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trateg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testing process, the matrices A, G and K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put data is shown in integer, as it is easy to compreh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the model needs a bit vector, conversion is done at the ou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is done so that, no data is written onto any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xec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type &lt;= "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made use of the fact that A is upper diagonal and sparse. So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ompute only the non-zero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type indicates that Matrix A is being loaded. Addres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type &lt;= "00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i &lt; 16)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j &lt; 16)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 = j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Vector &lt;= SIGNED_INT_TO_BIN(-90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j - 9 = 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_Vector &lt;= SIGNED_INT_TO_BIN(1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_Vector &lt;= SIGNED_INT_TO_BIN(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&lt;= i * 16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1 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:= j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matrix K, Almost all values are same except the diagonal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zero occurances. The vector type indicates that matrix K is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type &lt;= "01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i &lt; 16)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j &lt; 16)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 = j) and (j &lt; 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Vector &lt;= SIGNED_INT_TO_BIN(75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 &gt;= 13) and (i - 13 = j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_Vector &lt;= SIGNED_INT_TO_BIN(75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j &lt; 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Vector &lt;= SIGNED_INT_TO_BIN(67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Vector &lt;= SIGNED_INT_TO_BIN(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&lt;= i * 16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1 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:= j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matrix G, most of the entries are same except some anoma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type &lt;= "01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i &lt; 4)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j &lt; 16)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_Vector &lt;= SIGNED_INT_TO_BIN(358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 = 0) and (j =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Vector &lt;= SIGNED_INT_TO_BIN(328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 = 1) and (j = 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Vector &lt;= SIGNED_INT_TO_BIN(328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 = 2) and (j = 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Vector &lt;= SIGNED_INT_TO_BIN(328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 = 3) and (j = 1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Vector &lt;= SIGNED_INT_TO_BIN(328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&lt;= i * 16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1 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:= j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2 types of test sequences. Four different run of test vecto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run of four identical inputs. This is done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of the state vector estimation process. The output values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input values at indices 1 to 4, for the given set of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matrices.  An example for setting input vector Y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  Setting Input 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type &lt;= "1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501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55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504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-50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451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65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515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-481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-541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41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52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421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Vector &lt;= SIGNED_INT_TO_BIN(-491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&lt;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xec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1 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consists of sanity check vectors. We test for al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ositive, all being negative, and some being positive and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vary the size of the inputs starting from order 1 to order 10, ord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rder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est is to intermingle different order inputs amo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 of Y. This test is carried out on all postive, all negativ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- negativ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test alternates postive and negative inputs among order 10, 100 and 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